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дарт оснащения Центра медико-социальной поддержки беременных женщин, оказавшихся в трудной жизненной ситу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 и программным обеспечением для психологического тест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психоаналитическая (кресло функциональное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психотерапевт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 полумягки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ьный стол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ундомер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удиокомплекс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ериментально-психологические методики лицензионны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аудиоаппарату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 реабилитационный психофизиологический для тренинга с биологической обратной связь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ля комнаты психоэмоциональной разгрузки (сенсорной комнаты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Сенсорный уголок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Интерактивная пан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рибор динамической заливки свет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Световая каскадирующая труб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льтрафиолетовое оборудование и аксессуа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ы приспособлений и оборудования для проведения фильмотерапии (экран, проектор, набор фильмов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ы приспособлений и оборудования для проведения музыкотерапии</w:t>
            </w:r>
            <w:r>
              <w:rPr>
                <w:kern w:val="2"/>
                <w:sz w:val="26"/>
                <w:szCs w:val="26"/>
              </w:rPr>
              <w:t xml:space="preserve"> (музыкальный центр, н</w:t>
            </w:r>
            <w:r>
              <w:rPr>
                <w:sz w:val="26"/>
                <w:szCs w:val="26"/>
              </w:rPr>
              <w:t>аушники</w:t>
            </w:r>
            <w:r>
              <w:rPr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ы приспособлений и оборудования для проведения арттерапии (включая стол, складные кресл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ы напольные и  подголовники  для групповых занятий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* Количество единиц – не мене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50:00Z</dcterms:created>
  <dc:creator>GusevaEV</dc:creator>
  <dc:description/>
  <cp:keywords/>
  <dc:language>en-US</dc:language>
  <cp:lastModifiedBy>KrylovetskayaSV</cp:lastModifiedBy>
  <dcterms:modified xsi:type="dcterms:W3CDTF">2013-02-08T12:00:00Z</dcterms:modified>
  <cp:revision>12</cp:revision>
  <dc:subject/>
  <dc:title/>
</cp:coreProperties>
</file>